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glish 8 Literature Vocabular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top the Sun</w:t>
        <w:tab/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p.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hant- something sung or spoken in a rhythmic mono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y- direct and without emotion; matter-of-f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er- to get stuck; break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ert- having no power to move or act; life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ist- to continue stubborn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Ransom of Red Chief</w:t>
        <w:tab/>
        <w:tab/>
        <w:tab/>
        <w:tab/>
        <w:tab/>
        <w:tab/>
        <w:tab/>
        <w:t>p.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ollaborate – to work together on a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d – to speak highly of, to pr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y – to act according to a command, request, or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tribe – condemnation; bitter, abusive criti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dent – offensively bold and disrespect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atable – acceptable to the taste; able to be ea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vade – to be spread or to be present throug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ition – a suggested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om – a price or payment demanded in return for the release of property or a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reptitiously – in a sneaky way; secre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et</w:t>
        <w:tab/>
        <w:tab/>
        <w:tab/>
        <w:tab/>
        <w:tab/>
        <w:tab/>
        <w:tab/>
        <w:tab/>
        <w:tab/>
        <w:tab/>
        <w:t>p. 2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apricious- unpredic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hazardly- in a random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e- merciful; showing the best qualities of hum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oral- contrary to what is considered to be correct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essantly- continually, without interru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olete- out-of-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ity- future gen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ture- a feeling of ecstasy; great 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unciation- a declaration in which something is given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pulated- arranged in an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Diary of Ann Frank</w:t>
        <w:tab/>
        <w:t>p. 447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Appalled- horrified; shocked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Conspicuous- easy to notice; obvious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Disgruntled- displeased and irritated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Foreboding- a feeling that something, especially bad or harmful is about to happe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Inarticulate- speechless; unable to speak effectively or understandably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Indignantly- angrily arased by something mean unjust or unworthy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Jubilation- rejoicing; a celebration or expression of joy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Loathe- to hate; to dislike someone or something greatly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Oppression- the act of keeping someone down through harsh and just used of power; the feeling of being heavily weighed down, either mentally or physically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Ostentatiously- with great show or exaggeratio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Pandemonium- wild confusion and noise, an uproa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Remorse- a bitter regret or guilt after having done wrong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Vile- disgusting; hateful; unpleasant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Wallow- to roll the body about, to indulge in or take great pleasure and delight i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Zeal- great enthusiasm; a devotion to a cause, an idea, or a 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Lady, or the Tiger?</w:t>
        <w:tab/>
        <w:tab/>
        <w:tab/>
        <w:tab/>
        <w:tab/>
        <w:tab/>
        <w:tab/>
        <w:t>P. 5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ssert- to put forward in a forceful or insistent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ree- an official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tiny- an unavoidable lot in life; 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eful- sad; mourn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uberant- vigorous and unrestr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ious- proud; overbe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ure- to obtain; acqu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ibution- punishment for bad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ordinate- less important or lower in rank; second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- courage; br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Tell-Tale Heart</w:t>
        <w:tab/>
        <w:t>p. 624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Acute- sharp; keen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Audacity- shameless daring or boldness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Conceived- thought of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Crevice- a crack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Derision- ridicule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 xml:space="preserve">Hypocritical- false or deceptive, like a person who is pretending to be what he or she is not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Stealthily- cautious; secretly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Stifled- smothered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Vehemently- with intense emotion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 Party</w:t>
        <w:tab/>
        <w:t>p. 737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Ail- to feel ill or be in pain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Disparagingly- in a manner that shows a lack of respect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Encroach to intrude; trespass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Principle- the code of good behavior; moralit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15:00Z</dcterms:created>
  <dc:creator>tpagel</dc:creator>
  <dc:description/>
  <cp:keywords/>
  <dc:language>en-US</dc:language>
  <cp:lastModifiedBy>tpagel</cp:lastModifiedBy>
  <dcterms:modified xsi:type="dcterms:W3CDTF">2010-09-09T23:24:00Z</dcterms:modified>
  <cp:revision>4</cp:revision>
  <dc:subject/>
  <dc:title>Stop the Sun</dc:title>
</cp:coreProperties>
</file>